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удовое обучение (сельскохозяйственный тру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Экзаменационные  бил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 И Л Е Т № 1</w:t>
      </w:r>
    </w:p>
    <w:p>
      <w:pPr>
        <w:pStyle w:val="Normal"/>
        <w:shd w:fill="FFFFFF" w:val="clear"/>
        <w:spacing w:before="329" w:after="0"/>
        <w:ind w:firstLine="540"/>
        <w:jc w:val="both"/>
        <w:rPr/>
      </w:pPr>
      <w:r>
        <w:rPr>
          <w:sz w:val="27"/>
          <w:szCs w:val="27"/>
        </w:rPr>
        <w:t>1. РАСКАЖИТЕ ОБ УСТРОЙСТВЕ ПАРНИКА.</w:t>
      </w:r>
    </w:p>
    <w:p>
      <w:pPr>
        <w:pStyle w:val="Normal"/>
        <w:shd w:fill="FFFFFF" w:val="clear"/>
        <w:tabs>
          <w:tab w:val="clear" w:pos="708"/>
          <w:tab w:val="left" w:pos="377" w:leader="none"/>
        </w:tabs>
        <w:ind w:firstLine="540"/>
        <w:jc w:val="both"/>
        <w:rPr/>
      </w:pPr>
      <w:r>
        <w:rPr>
          <w:sz w:val="27"/>
          <w:szCs w:val="27"/>
        </w:rPr>
        <w:t xml:space="preserve">2. РАСКАЖИТЕ О РАЗВЕДЕНИИ КРОЛИКОВ В ДОМАШНИХ УСЛОВИЯХ. КАКИЕ БЫВАЮТ ПОРОДЫ КРОЛИКОВ?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7" w:leader="none"/>
        </w:tabs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ОПРЕДЕЛИТЬ ПРАВИЛЬНОСТЬ НАСАДКИ ЧЕРЕНКА ЛОП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77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7" w:leader="none"/>
        </w:tabs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 И Л Е Т № 2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exact" w:line="322" w:before="319" w:after="0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ЗВАТЬ ВИДЫ ПЕРЕРАБОТКИ ОВОЩЕЙ И РАССКАЗАТЬ О КВАШЕНИИ КАПУС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exact" w:line="322" w:before="5" w:after="0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МОЛОЗИВО, ЕГО СВОЙСТВА. ЗНАЧЕНИЕ МОЛОЗИВА ДЛЯ ВЫРАЩИВАНИЯ ТЕЛЕН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exact" w:line="322" w:before="7" w:after="0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ЫДЕЛИТЬ ИЗ СМЕСИ ПЯТИ ВИДОВ СЕМЯН ЗЕРНОВЫХ КУЛЬТУР СЕМЕНА ПШЕ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exact" w:line="322" w:before="7" w:after="0"/>
        <w:ind w:left="50" w:hanging="5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</w:tabs>
        <w:autoSpaceDE w:val="false"/>
        <w:spacing w:lineRule="exact" w:line="322" w:before="7" w:after="0"/>
        <w:ind w:left="50" w:hanging="5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 И Л Е Т № 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1" w:leader="none"/>
        </w:tabs>
        <w:autoSpaceDE w:val="false"/>
        <w:spacing w:before="317" w:after="0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ЗВАТЬ ВИДЫ ЗАЩИЩЕННОГО ГРУН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1" w:leader="none"/>
        </w:tabs>
        <w:autoSpaceDE w:val="false"/>
        <w:spacing w:lineRule="exact" w:line="329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Б УХОДЕ ЗА НОВОРОЖДЕННЫМ ТЕЛЕН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9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КАЗАТЬ ВРЕДИТЕЛЕЙ САДА И  РАССКАЗАТЬ О БОРЬБЕ С 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91" w:leader="none"/>
        </w:tabs>
        <w:autoSpaceDE w:val="false"/>
        <w:spacing w:lineRule="exact" w:line="329"/>
        <w:ind w:left="41" w:hanging="4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 И Л Е Т № 4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19" w:before="298" w:after="0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КАК ВЫРАСТИТЬ ЛУК-РЕПК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9"/>
        <w:ind w:left="0" w:right="2150" w:firstLine="540"/>
        <w:jc w:val="both"/>
        <w:rPr>
          <w:sz w:val="27"/>
          <w:szCs w:val="27"/>
        </w:rPr>
      </w:pPr>
      <w:r>
        <w:rPr>
          <w:sz w:val="28"/>
          <w:szCs w:val="28"/>
        </w:rPr>
        <w:t>КОРМЛЕНИЕ И УХОД ЗА ТЕЛЯТАМИ В МОЛОЧНЫЙ ПЕРИО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5" w:before="19" w:after="0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ЗВАТЬ ИНВЕНТАРЬ И ПРИСПОСОБЛЕНИЯ ДЛЯ РАБОТЫ НА ОГОРОДЕ.</w:t>
      </w:r>
    </w:p>
    <w:p>
      <w:pPr>
        <w:pStyle w:val="Normal"/>
        <w:shd w:fill="FFFFFF" w:val="clear"/>
        <w:ind w:left="108" w:firstLine="7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 И Л Е Т № 5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76" w:before="262" w:after="0"/>
        <w:ind w:left="0" w:right="538"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ЗВАТЬ И ПОКАЗАТЬ НА ГЕРБАРИИ ОДНОЛЕТНИЕ СОРНЫЕ ТРАВЫ И РАССКАЗАТЬ О МЕРАХ   БОРЬБЫ С НИ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274" w:before="46" w:after="0"/>
        <w:ind w:left="0" w:right="1613" w:firstLine="540"/>
        <w:jc w:val="both"/>
        <w:rPr>
          <w:sz w:val="27"/>
          <w:szCs w:val="27"/>
        </w:rPr>
      </w:pPr>
      <w:r>
        <w:rPr>
          <w:sz w:val="27"/>
          <w:szCs w:val="27"/>
        </w:rPr>
        <w:t>КАК ПРЕДУПРЕДИТЬ ЖЕЛУДОЧНО-КИШЕЧНЫЕ ЗАБОЛЕВАНИЯ ТЕЛЯ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0" w:leader="none"/>
        </w:tabs>
        <w:autoSpaceDE w:val="false"/>
        <w:spacing w:before="7" w:after="0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ДОБРАТЬ ПРАВИЛЬНО ЛОПАТУ ДЛЯ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before="7" w:after="0"/>
        <w:ind w:left="98" w:firstLine="8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before="7" w:after="0"/>
        <w:ind w:left="98" w:firstLine="8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 И Л Е Т № 6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before="7" w:after="0"/>
        <w:ind w:left="0" w:firstLine="567"/>
        <w:jc w:val="both"/>
        <w:rPr/>
      </w:pPr>
      <w:r>
        <w:rPr>
          <w:sz w:val="27"/>
          <w:szCs w:val="27"/>
        </w:rPr>
        <w:t>ГРУППЫ ОВОЩНЫХ КУЛЬТУ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6" w:leader="none"/>
        </w:tabs>
        <w:autoSpaceDE w:val="false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ДЕРЖАНИЕ ДОМАШНЕЙ  ПТИЦЫ. НАЗВАТЬ КОРМА ДЛЯ НИ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6" w:leader="none"/>
        </w:tabs>
        <w:autoSpaceDE w:val="false"/>
        <w:ind w:left="0" w:firstLine="540"/>
        <w:jc w:val="both"/>
        <w:rPr/>
      </w:pPr>
      <w:r>
        <w:rPr>
          <w:sz w:val="27"/>
          <w:szCs w:val="27"/>
        </w:rPr>
        <w:t>ВЫПОЛНИТЬ ВЫСАДКУ РАССАДЫ КАПУСТЫ В ГРУ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6" w:leader="none"/>
        </w:tabs>
        <w:autoSpaceDE w:val="false"/>
        <w:spacing w:before="34" w:after="0"/>
        <w:ind w:left="36" w:hanging="3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6" w:leader="none"/>
        </w:tabs>
        <w:autoSpaceDE w:val="false"/>
        <w:spacing w:before="34" w:after="0"/>
        <w:ind w:left="36" w:hanging="3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6" w:leader="none"/>
        </w:tabs>
        <w:autoSpaceDE w:val="false"/>
        <w:spacing w:before="34" w:after="0"/>
        <w:ind w:left="36" w:hanging="3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 И Л Е Т № 7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9" w:before="324" w:after="0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ЗВАТЬ ОСНОВНЫЕ ВИДЫ МИНЕРАЛЬНЫХ УДОБРЕНИЙ. РАССКАЗАТЬ, КАКИЕ ИЗ НИХ ВНОСЯТ В ПОЧВУ ОСЕНЬ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9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КИЕ ВИДЫ КРУПНОГО РОГАТОГО СКАТА ТЫ  ЗНАЕШЬ?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9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КАЗАТЬ И НАЗВАТЬ ИНСТРУМЕНТЫ ДЛЯ ОБРЕЗКИ И ПРИВИВКИ ДЕРЕВЬ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77" w:leader="none"/>
        </w:tabs>
        <w:autoSpaceDE w:val="false"/>
        <w:spacing w:lineRule="exact" w:line="319"/>
        <w:ind w:left="22" w:hanging="2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 И Л Е Т № 8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2" w:before="322" w:after="0"/>
        <w:ind w:right="538" w:firstLine="540"/>
        <w:jc w:val="both"/>
        <w:rPr/>
      </w:pPr>
      <w:r>
        <w:rPr>
          <w:sz w:val="27"/>
          <w:szCs w:val="27"/>
        </w:rPr>
        <w:t>1. РАССКАЗАТЬ О ПОСЛЕДОВАТЕЛЬНОСТИ РАБОТ ПО ВЫРАЩИВАНИЮ ОГУРЦОВ В ОТКРЫТОМ ГРУНТЕ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7"/>
          <w:szCs w:val="27"/>
        </w:rPr>
        <w:t>2   НАЗОВИТЕ ВИДЫ СВИНЕЙ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67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ОПРЕДЕЛИТЬ ПО ВНЕШНЕМУ ВИДУ КАЧЕСТВО СОЧНЫХ КОРМОВ.</w:t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ИЛЕТ № 9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exact" w:line="293" w:before="298" w:after="0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Б УХОДЕ ЗА ПЛОДОНОСЯЩИМ САДОМ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3"/>
        <w:ind w:left="0" w:firstLine="540"/>
        <w:jc w:val="both"/>
        <w:rPr/>
      </w:pPr>
      <w:r>
        <w:rPr>
          <w:sz w:val="27"/>
          <w:szCs w:val="27"/>
        </w:rPr>
        <w:t>ВИДЫ ДОМАШНЕЙ ПТИЦЫ. КАКУЮ ПТИЦУ ЧАЩЕ РАЗВОДЯТ В МЕСТНЫХ УСЛОВИЯХ.</w:t>
      </w:r>
    </w:p>
    <w:p>
      <w:pPr>
        <w:pStyle w:val="Normal"/>
        <w:shd w:fill="FFFFFF" w:val="clear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ПРОИЗВЕСТИ ВЫСАДКУ ЛУКА В ГРУ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62" w:before="38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6" w:leader="none"/>
        </w:tabs>
        <w:autoSpaceDE w:val="false"/>
        <w:spacing w:lineRule="exact" w:line="262" w:before="38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ИЛЕТ № 10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44" w:leader="none"/>
        </w:tabs>
        <w:autoSpaceDE w:val="false"/>
        <w:spacing w:lineRule="exact" w:line="324" w:before="312" w:after="0"/>
        <w:ind w:left="0" w:right="1075" w:firstLine="900"/>
        <w:jc w:val="both"/>
        <w:rPr/>
      </w:pPr>
      <w:r>
        <w:rPr>
          <w:sz w:val="27"/>
          <w:szCs w:val="27"/>
        </w:rPr>
        <w:t xml:space="preserve">КАК ПРОВЕРИТЬ ВСХОЖЕСТЬ СЕМЯН ГОРОХА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44" w:leader="none"/>
        </w:tabs>
        <w:autoSpaceDE w:val="false"/>
        <w:spacing w:lineRule="exact" w:line="324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ПОРОДЫ КРОЛИКОВ И КОРМА ДЛЯ НИ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44" w:leader="none"/>
        </w:tabs>
        <w:autoSpaceDE w:val="false"/>
        <w:spacing w:lineRule="exact" w:line="324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НАЗОВИТЕ ОРГАНИЧЕСКИЕ  УДОБРЕНИЯ ПО ВНЕШНЕМУ ВИ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" w:leader="none"/>
        </w:tabs>
        <w:autoSpaceDE w:val="false"/>
        <w:spacing w:lineRule="exact" w:line="32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ИЛЕТ № 11</w:t>
      </w:r>
    </w:p>
    <w:p>
      <w:pPr>
        <w:pStyle w:val="Normal"/>
        <w:shd w:fill="FFFFFF" w:val="clear"/>
        <w:spacing w:lineRule="exact" w:line="334" w:before="290" w:after="0"/>
        <w:ind w:right="1075" w:firstLine="900"/>
        <w:jc w:val="both"/>
        <w:rPr>
          <w:sz w:val="27"/>
          <w:szCs w:val="27"/>
        </w:rPr>
      </w:pPr>
      <w:r>
        <w:rPr>
          <w:sz w:val="27"/>
          <w:szCs w:val="27"/>
        </w:rPr>
        <w:t>1   РАССКАЗАТЬ О ПОСЛЕДОВАТЕЛЬНОСТИ РАБОТ ПО ВЫРАЩИВАНИЮ СТОЛОВОЙ СВЕКЛ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50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НАЗВАТЬ ОСНОВНЫЕ ВИДЫ КОРМОВ ДЛЯ ОТКОРМА СВИНЕЙ И ДАТЬ ИХ ХАРАКТЕРИСТИ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900"/>
        <w:jc w:val="both"/>
        <w:rPr/>
      </w:pPr>
      <w:r>
        <w:rPr>
          <w:sz w:val="27"/>
          <w:szCs w:val="27"/>
        </w:rPr>
        <w:t>РАЗОБРАТЬ СМЕСЬ 5 ВИДОВ СЕМЯН ОВОЩНЫХ КУЛЬТУР И</w:t>
      </w:r>
    </w:p>
    <w:p>
      <w:pPr>
        <w:pStyle w:val="Normal"/>
        <w:shd w:fill="FFFFFF" w:val="clear"/>
        <w:spacing w:before="43" w:after="0"/>
        <w:jc w:val="both"/>
        <w:rPr>
          <w:sz w:val="27"/>
          <w:szCs w:val="27"/>
        </w:rPr>
      </w:pPr>
      <w:r>
        <w:rPr>
          <w:sz w:val="27"/>
          <w:szCs w:val="27"/>
        </w:rPr>
        <w:t>НАЗВАТЬ ИХ.</w:t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ИЛЕТ № 12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86" w:before="314" w:after="0"/>
        <w:ind w:left="0" w:right="538" w:firstLine="900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 СОСТАВЕ ПОЧВЫ. ВОДНЫЕ СВОЙСТВА ГЛИНИСТЫХ И ПЕСЧАНЫХ ПОЧ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86" w:leader="none"/>
        </w:tabs>
        <w:autoSpaceDE w:val="false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ОДЕРЖАНИЕ ОВЕЦ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93" w:before="10" w:after="0"/>
        <w:ind w:left="0" w:right="538" w:firstLine="900"/>
        <w:jc w:val="both"/>
        <w:rPr/>
      </w:pPr>
      <w:r>
        <w:rPr>
          <w:sz w:val="27"/>
          <w:szCs w:val="27"/>
        </w:rPr>
        <w:t>ПРИГОТОВИТЬ  ЗОЛЬНЫЙ РАСТВОР ДЛЯ ПОДКОРМКИ КАПУСТЫ (10 РАСТЕНИЙ).</w:t>
      </w:r>
    </w:p>
    <w:p>
      <w:pPr>
        <w:pStyle w:val="Normal"/>
        <w:shd w:fill="FFFFFF" w:val="clear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ИЛЕТ № 13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7" w:before="317" w:after="0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 СТРОЕНИИ ПЛОДОВОГО ДЕРЕ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7" w:before="2" w:after="0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КАК ПОДГОТОВИТЬ ГРУБЫЕ КОРМА К СКАРМЛИВАНИЮ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317"/>
        <w:ind w:left="0" w:firstLine="900"/>
        <w:jc w:val="both"/>
        <w:rPr/>
      </w:pPr>
      <w:r>
        <w:rPr>
          <w:sz w:val="27"/>
          <w:szCs w:val="27"/>
        </w:rPr>
        <w:t>ПОСЕЯТЬ УКРОП В ГРУ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exact" w:line="31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exact" w:line="31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ИЛЕТ № 14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322" w:before="319" w:after="0"/>
        <w:ind w:left="0" w:right="1075" w:firstLine="900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 ПОСЛЕДОВАТЕЛЬНОСТИ РАБОТ ПО ВЫРАЩИВАНИЮ КАПУСТЫ В ОТКРЫТОМ ГРУНТ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322" w:before="5" w:after="0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КАК ПОДГОТОВИТЬ СОЧНЫЕ КОРМА К СКАРМЛИВАНИЮ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exact" w:line="288" w:before="12" w:after="0"/>
        <w:ind w:left="0" w:firstLine="900"/>
        <w:jc w:val="both"/>
        <w:rPr/>
      </w:pPr>
      <w:r>
        <w:rPr>
          <w:sz w:val="27"/>
          <w:szCs w:val="27"/>
        </w:rPr>
        <w:t>ПРОИЗВЕСТИ ПОСЕВ СЕМЕН МОРКОВИ ВРУЧНУЮ РЯДОВЫМ СПОСОБОМ (4 РЯД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exact" w:line="288" w:before="12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exact" w:line="288" w:before="12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ИЛЕТ №15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31" w:before="305" w:after="0"/>
        <w:ind w:left="204" w:right="1613" w:firstLine="720"/>
        <w:jc w:val="both"/>
        <w:rPr>
          <w:sz w:val="27"/>
          <w:szCs w:val="27"/>
        </w:rPr>
      </w:pPr>
      <w:r>
        <w:rPr>
          <w:sz w:val="27"/>
          <w:szCs w:val="27"/>
        </w:rPr>
        <w:t>РАССКАЗАТЬ О ПОСЛЕДОВАТЕЛЬНОСТИ РАБОТ ПО ВЫРАЩИВАНИЮ КАРТОФ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71" w:leader="none"/>
        </w:tabs>
        <w:autoSpaceDE w:val="false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ПРАВИЛА ХРАНЕНИЯ СЕЛЬСКОХОЗЯЙСТВЕННОГО ИНВЕНТАР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8" w:leader="none"/>
          <w:tab w:val="left" w:pos="900" w:leader="none"/>
        </w:tabs>
        <w:autoSpaceDE w:val="false"/>
        <w:spacing w:lineRule="exact" w:line="288" w:before="12" w:after="0"/>
        <w:ind w:left="0" w:firstLine="900"/>
        <w:jc w:val="both"/>
        <w:rPr/>
      </w:pPr>
      <w:r>
        <w:rPr>
          <w:sz w:val="27"/>
          <w:szCs w:val="27"/>
        </w:rPr>
        <w:t>ПРОИЗВЕСТИ ПОСЕВ СЕМЕН СВЕКЛЫ ВРУЧНУЮ РЯДОВЫМ СПОСОБОМ (3 РЯДКА)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95" w:before="19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ХОЗЯЙСТВЕННЫЙ   ТРУД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ИАНТЫ  ПРАКТИЧЕСКОЙ РАБОТЫ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900"/>
        <w:rPr/>
      </w:pPr>
      <w:r>
        <w:rPr>
          <w:b/>
          <w:sz w:val="27"/>
          <w:szCs w:val="27"/>
        </w:rPr>
        <w:t>I вариант</w:t>
      </w:r>
      <w:r>
        <w:rPr>
          <w:sz w:val="27"/>
          <w:szCs w:val="27"/>
        </w:rPr>
        <w:t>:  Рыхление междурядий с одновременной прополкой в рядках.</w:t>
      </w:r>
    </w:p>
    <w:p>
      <w:pPr>
        <w:pStyle w:val="Normal"/>
        <w:ind w:firstLine="900"/>
        <w:rPr>
          <w:sz w:val="27"/>
          <w:szCs w:val="27"/>
        </w:rPr>
      </w:pPr>
      <w:r>
        <w:rPr>
          <w:sz w:val="27"/>
          <w:szCs w:val="27"/>
        </w:rPr>
        <w:t>Технические условия: задание может выполняться на любых сельскохозяйственных культурах (лук, картофель, подсолнечник, морковь, кормовая свёкла, столовая свёкла и др.).</w:t>
      </w:r>
    </w:p>
    <w:p>
      <w:pPr>
        <w:pStyle w:val="Normal"/>
        <w:ind w:firstLine="900"/>
        <w:rPr>
          <w:sz w:val="27"/>
          <w:szCs w:val="27"/>
        </w:rPr>
      </w:pPr>
      <w:r>
        <w:rPr>
          <w:sz w:val="27"/>
          <w:szCs w:val="27"/>
        </w:rPr>
        <w:t>Объем работы: каждому ученику отводится площадь 50-100 кв.м в зависимости от культуры и её засоренности.</w:t>
      </w:r>
    </w:p>
    <w:p>
      <w:pPr>
        <w:pStyle w:val="Normal"/>
        <w:shd w:fill="FFFFFF" w:val="clear"/>
        <w:ind w:firstLine="90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firstLine="902"/>
        <w:jc w:val="both"/>
        <w:rPr/>
      </w:pPr>
      <w:r>
        <w:rPr>
          <w:b/>
          <w:sz w:val="27"/>
          <w:szCs w:val="27"/>
        </w:rPr>
        <w:t>II вариант</w:t>
      </w:r>
      <w:r>
        <w:rPr>
          <w:sz w:val="27"/>
          <w:szCs w:val="27"/>
        </w:rPr>
        <w:t xml:space="preserve">:   </w:t>
      </w:r>
    </w:p>
    <w:p>
      <w:pPr>
        <w:pStyle w:val="Normal"/>
        <w:shd w:fill="FFFFFF" w:val="clear"/>
        <w:ind w:firstLine="902"/>
        <w:jc w:val="both"/>
        <w:rPr>
          <w:sz w:val="27"/>
          <w:szCs w:val="27"/>
        </w:rPr>
      </w:pPr>
      <w:r>
        <w:rPr>
          <w:sz w:val="27"/>
          <w:szCs w:val="27"/>
        </w:rPr>
        <w:t>Высадить рассаду овощных или цветочных культур в открытый грунт.</w:t>
      </w:r>
    </w:p>
    <w:p>
      <w:pPr>
        <w:pStyle w:val="Normal"/>
        <w:shd w:fill="FFFFFF" w:val="clear"/>
        <w:ind w:firstLine="902"/>
        <w:jc w:val="both"/>
        <w:rPr>
          <w:sz w:val="27"/>
          <w:szCs w:val="27"/>
        </w:rPr>
      </w:pPr>
      <w:r>
        <w:rPr>
          <w:sz w:val="27"/>
          <w:szCs w:val="27"/>
        </w:rPr>
        <w:t>Технические условия: в состав задания входит подготовка рассады к высадке, разметка мест, посадки в зависимости от культуры, выкапывание лунок, внесение в них органоминеральных смесей и посадка с поливом. В случае высадки цветочной рассады учащиеся вскапывают почву, делают клумбу или рабат</w:t>
        <w:softHyphen/>
        <w:t>ку и размечают места посадки, высаживают рассаду. Объём работы: 10-20 кв. м в зависимости от культуры.</w:t>
      </w:r>
    </w:p>
    <w:p>
      <w:pPr>
        <w:pStyle w:val="TextBodyIndent"/>
        <w:tabs>
          <w:tab w:val="clear" w:pos="708"/>
          <w:tab w:val="left" w:pos="0" w:leader="none"/>
        </w:tabs>
        <w:ind w:left="0" w:firstLine="90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58:00Z</dcterms:created>
  <dc:creator>1</dc:creator>
  <dc:description/>
  <cp:keywords/>
  <dc:language>en-US</dc:language>
  <cp:lastModifiedBy>1</cp:lastModifiedBy>
  <dcterms:modified xsi:type="dcterms:W3CDTF">2014-03-25T06:03:00Z</dcterms:modified>
  <cp:revision>8</cp:revision>
  <dc:subject/>
  <dc:title/>
</cp:coreProperties>
</file>